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6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Извещение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о проведении открытого конкурса по размещению муниципального заказа на приобретение жилых помещений для детей-сирот, детей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тавшихся без попечения родителей, а также лиц из их числа</w:t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ab/>
        <w:t>Администрации Солецкого муниципального района, расположенная по адресу: 175040, Новгородская область, г. Сольцы, пл. Победы, д. 3, контактный телефон (8-81655) 31-748, адрес электронной почты: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oleco</w:t>
      </w:r>
      <w:r>
        <w:rPr>
          <w:b/>
          <w:bCs/>
          <w:sz w:val="22"/>
          <w:szCs w:val="22"/>
        </w:rPr>
        <w:t>@</w:t>
      </w:r>
      <w:r>
        <w:rPr>
          <w:b/>
          <w:bCs/>
          <w:sz w:val="22"/>
          <w:szCs w:val="22"/>
          <w:lang w:val="en-US"/>
        </w:rPr>
        <w:t>novgorod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net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далее Заказчик)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извещае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о размещении муниципального заказа на  приобретение жилых  помещений  для детей-сирот и детей, оставшихся без попечения родителей, а также лиц из их числа   на территории г. Сольцы путем проведения открытого конкурса.</w:t>
      </w:r>
    </w:p>
    <w:p>
      <w:pPr>
        <w:pStyle w:val="Normal"/>
        <w:rPr/>
      </w:pPr>
      <w:r>
        <w:rPr/>
        <w:t xml:space="preserve">ЛОТ 1: </w:t>
      </w:r>
      <w:r>
        <w:rPr>
          <w:color w:val="000000"/>
        </w:rPr>
        <w:t>жилое помещение, общей площадью не менее 18 кв.м. и не более 36 кв.м.</w:t>
      </w:r>
    </w:p>
    <w:p>
      <w:pPr>
        <w:pStyle w:val="Normal"/>
        <w:rPr/>
      </w:pPr>
      <w:r>
        <w:rPr/>
        <w:t>ЛОТ 2: жилое помещение, общей площадью не менее 18 кв.м. и не более 36 кв.м.</w:t>
      </w:r>
    </w:p>
    <w:p>
      <w:pPr>
        <w:pStyle w:val="Normal"/>
        <w:rPr/>
      </w:pPr>
      <w:r>
        <w:rPr/>
        <w:t>ЛОТ 3: жилое помещение, общей площадью не менее 18 кв.м. и не более 36 кв.м.</w:t>
      </w:r>
    </w:p>
    <w:p>
      <w:pPr>
        <w:pStyle w:val="Normal"/>
        <w:rPr/>
      </w:pPr>
      <w:r>
        <w:rPr/>
        <w:t>ЛОТ 4: жилое помещение, общей площадью не менее 18 кв.м. и не более 36 кв.м.</w:t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Адрес Заказчик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: 175040, Новгородская область,  г. Сольцы, пл.Победы, д. 3, адрес электронной почты: </w:t>
      </w:r>
      <w:r>
        <w:rPr>
          <w:bCs/>
          <w:sz w:val="22"/>
          <w:szCs w:val="22"/>
          <w:lang w:val="en-US"/>
        </w:rPr>
        <w:t>Soleco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novgorod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net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 контактное лицо Капошко Татьяна Викторовна, тел.  (8-81655) 30-450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Предмет контракт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: приобретение  жилых помещений для детей-сирот и детей, оставшихся без попечения родителей, а также лиц из их числа   на территории г. Сольцы (далее жилые помещения).</w:t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Требования к предмету конкурса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ОТ 1: Жилое помещение,  соответствующее  следующим характеристика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расположения - г. Соль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жилое помещение изолированное</w:t>
      </w:r>
      <w:r>
        <w:rPr>
          <w:b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ощадь жилого помещения  должна быть не менее 18 кв. м и не более 36 кв.м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 должно быть пригодно для постоянного проживания, соответствовать санитарным, техническим правилам и нормам, требованиям санитарно-эпидемиологической безопасности и другим требованиям, предъявляемым к жилым помещениям такого ви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не должно требовать капитального ремонта, должен быть произведен косметический ремонт;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тельно</w:t>
      </w:r>
      <w:r>
        <w:rPr>
          <w:sz w:val="22"/>
          <w:szCs w:val="22"/>
        </w:rPr>
        <w:t xml:space="preserve"> наличие у продавца свидетельства о государственной регистрации права собственности в соответствии с действующим законодательством</w:t>
      </w:r>
      <w:r>
        <w:rPr>
          <w:color w:val="000000"/>
          <w:sz w:val="22"/>
          <w:szCs w:val="22"/>
        </w:rPr>
        <w:t xml:space="preserve"> и технического паспорта</w:t>
      </w:r>
      <w:r>
        <w:rPr>
          <w:sz w:val="22"/>
          <w:szCs w:val="22"/>
        </w:rPr>
        <w:t xml:space="preserve"> на жилое помещение; отсутствие обременений прав собственности на жилое помещение; справки, подтверждающей отсутствие задолженности по оплате коммунальных услуг; разрешение органов опеки и попечительства на отчуждение жилого помещения, если собственником является несовершеннолетний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2: Жилое помещение, соответствующее следующим характеристика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расположения - г. Соль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жилое помещение изолированное</w:t>
      </w:r>
      <w:r>
        <w:rPr>
          <w:b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лощадь жилого помещения  должна быть не менее 18 кв.м и не более 36 кв.м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 должно быть пригодно для постоянного проживания, соответствовать санитарным, техническим правилам и нормам, требованиям санитарно-эпидемиологической безопасности и другим требованиям, предъявляемым к жилым помещениям такого ви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не должно требовать капитального ремонта, должен быть произведен косметический ремонт;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тельно</w:t>
      </w:r>
      <w:r>
        <w:rPr>
          <w:sz w:val="22"/>
          <w:szCs w:val="22"/>
        </w:rPr>
        <w:t xml:space="preserve"> наличие у продавца свидетельства о государственной регистрации права собственности в соответствии с действующим законодательством</w:t>
      </w:r>
      <w:r>
        <w:rPr>
          <w:color w:val="000000"/>
          <w:sz w:val="22"/>
          <w:szCs w:val="22"/>
        </w:rPr>
        <w:t xml:space="preserve"> и технического паспорта</w:t>
      </w:r>
      <w:r>
        <w:rPr>
          <w:sz w:val="22"/>
          <w:szCs w:val="22"/>
        </w:rPr>
        <w:t xml:space="preserve"> на жилое помещение; отсутствие обременений прав собственности на жилое помещение; справки, подтверждающей отсутствие задолженности по оплате коммунальных услуг; разрешение органов опеки и попечительства на отчуждение жилого помещения, если собственником является несовершеннолетний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3: Жилое помещение, соответствующее следующим характеристика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расположения - г. Соль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жилое помещение изолированное</w:t>
      </w:r>
      <w:r>
        <w:rPr>
          <w:b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лощадь жилого помещения  должна быть не менее 18 кв.м и не более 36 кв.м.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ое помещение  должно быть пригодно для постоянного проживания, соответствовать санитарным, техническим правилам и нормам, требованиям санитарно-эпидемиологической безопасности и другим требованиям, предъявляемым к жилым помещениям такого ви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не должно требовать капитального ремонта, должен быть произведен косметический ремонт;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тельно</w:t>
      </w:r>
      <w:r>
        <w:rPr>
          <w:sz w:val="22"/>
          <w:szCs w:val="22"/>
        </w:rPr>
        <w:t xml:space="preserve"> наличие у продавца свидетельства о государственной регистрации права собственности в соответствии с действующим законодательством</w:t>
      </w:r>
      <w:r>
        <w:rPr>
          <w:color w:val="000000"/>
          <w:sz w:val="22"/>
          <w:szCs w:val="22"/>
        </w:rPr>
        <w:t xml:space="preserve"> и технического паспорта</w:t>
      </w:r>
      <w:r>
        <w:rPr>
          <w:sz w:val="22"/>
          <w:szCs w:val="22"/>
        </w:rPr>
        <w:t xml:space="preserve"> на жилое помещение; отсутствие обременений прав собственности на жилое помещение; справки, подтверждающей отсутствие задолженности по оплате коммунальных услуг; разрешение органов опеки и попечительства на отчуждение жилого помещения, если собственником является несовершеннолетний.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4: Жилое помещение, соответствующее следующим характеристика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расположения - г. Соль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жилое помещение изолированное</w:t>
      </w:r>
      <w:r>
        <w:rPr>
          <w:b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лощадь жилого помещения  должна быть не менее 18 кв.м и не более 36 кв.м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 должно быть пригодно для постоянного проживания, соответствовать санитарным, техническим правилам и нормам, требованиям санитарно-эпидемиологической безопасности и другим требованиям, предъявляемым к жилым помещениям такого ви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жилое помещение не должно требовать капитального ремонта, должен быть произведен косметический ремонт;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тельно</w:t>
      </w:r>
      <w:r>
        <w:rPr>
          <w:sz w:val="22"/>
          <w:szCs w:val="22"/>
        </w:rPr>
        <w:t xml:space="preserve"> наличие у продавца свидетельства о государственной регистрации права собственности в соответствии с действующим законодательством</w:t>
      </w:r>
      <w:r>
        <w:rPr>
          <w:color w:val="000000"/>
          <w:sz w:val="22"/>
          <w:szCs w:val="22"/>
        </w:rPr>
        <w:t xml:space="preserve"> и технического паспорта</w:t>
      </w:r>
      <w:r>
        <w:rPr>
          <w:sz w:val="22"/>
          <w:szCs w:val="22"/>
        </w:rPr>
        <w:t xml:space="preserve"> на жилое помещение; отсутствие обременений прав собственности на жилое помещение; справки, подтверждающей отсутствие задолженности по оплате коммунальных услуг; разрешение органов опеки и попечительства на отчуждение жилого помещения, если собственником является несовершеннолетний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Срок и условия передачи жилого помеще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:  Жилое помещение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тчуждается в собственность Солецкого муниципального района   с момента государственной регистрации права на недвижимое имущество в Управлении Федеральной регистрационной службы по Новгородской обла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Источник финансирова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:  бюджет муниципального района (субвенция из областного бюджета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5.Место приобретения жилого помеще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: г. Сольцы.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Начальная (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максимальная) цена контракт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оставляет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Т 1 – 200 000 руб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Т 2 – 300 000 руб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Т 3 – 300 000 руб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ОТ 4 – 640 000 руб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тоимость 1 кв.м. жилого помещения не должна превышать 30 000 рублей.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ложенная участником цена должна включать все расходы, в том числе на государственную регистрацию права на </w:t>
      </w:r>
      <w:r>
        <w:rPr>
          <w:sz w:val="22"/>
          <w:szCs w:val="22"/>
        </w:rPr>
        <w:t>недвижимое имущество в Управлении Федеральной регистрационной службы по Новгородской области</w:t>
      </w:r>
      <w:r>
        <w:rPr>
          <w:color w:val="000000"/>
          <w:sz w:val="22"/>
          <w:szCs w:val="22"/>
        </w:rPr>
        <w:t>,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уплату налогов и других обязательных платежей; цена является фиксированной и не подлежит изменению в течение срока действия предложения и контракта. Цена муниципального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муниципального контракта. 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7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Порядок и условия оплаты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плата производится в российских  рублях, в объеме 100 процентов от цены контракта   путем перечисления денежных средств на расчетный счет </w:t>
      </w:r>
      <w:r>
        <w:rPr>
          <w:sz w:val="22"/>
          <w:szCs w:val="22"/>
        </w:rPr>
        <w:t xml:space="preserve"> Продавца не позднее 5 (пяти) рабочих дней после даты подписания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8.В случае Вашего согласия принять участие</w:t>
      </w:r>
      <w:r>
        <w:rPr/>
        <w:t xml:space="preserve">  в открытом конкурсе  на приобретение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жилых помещений для детей-сирот и детей, оставшихся без попечения родителей, а также лиц из их числа   на территории г. Сольцы</w:t>
      </w:r>
      <w:r>
        <w:rPr/>
        <w:t xml:space="preserve">, просим прислать в письменной форме или в форме электронного документа заявку на участие, установленной формы, с 8 октября 2009  до   момента вскрытия конвертов по рабочим дням с 8-00 до 17-00, перерыв на обед с13-00 до 14-00   по адресу: 175040, Новгородская обл., г. Сольцы, пл. Победы, д.3, каб. № 1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акс: 8(81652) 3-17-48</w:t>
      </w:r>
      <w:r>
        <w:rPr>
          <w:color w:val="000000"/>
          <w:sz w:val="22"/>
          <w:szCs w:val="22"/>
        </w:rPr>
        <w:t xml:space="preserve"> </w:t>
      </w:r>
      <w:r>
        <w:rPr/>
        <w:t xml:space="preserve">или на электронный адрес района. 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b/>
          <w:color w:val="000000"/>
        </w:rPr>
        <w:t>9. Конкурсную документацию можно получить</w:t>
      </w:r>
      <w:r>
        <w:rPr>
          <w:color w:val="000000"/>
        </w:rPr>
        <w:t xml:space="preserve">  с 7 октября 2009 года по рабочим дням с 8.00 до 17.00 час., перерыв на обед с 13. 00 до 14.00 час. по адресу: г. Сольцы, пл. Победы, д. 3, каб. № 1.  За предоставление конкурсной документации плата не взимае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нкурсная документация размещена на официальном сайте района – </w:t>
      </w:r>
      <w:r>
        <w:rPr>
          <w:color w:val="000000"/>
          <w:lang w:val="en-US"/>
        </w:rPr>
        <w:t>Solcy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 не несет ответственности за технические ошибки при использовании конкурсной документации в виде электронного документа с официального сайта района.</w:t>
      </w:r>
    </w:p>
    <w:p>
      <w:pPr>
        <w:pStyle w:val="Normal"/>
        <w:jc w:val="both"/>
        <w:rPr/>
      </w:pPr>
      <w:r>
        <w:rPr>
          <w:b/>
          <w:color w:val="000000"/>
        </w:rPr>
        <w:t>10.Место вскрытия конвертов</w:t>
      </w:r>
      <w:r>
        <w:rPr>
          <w:color w:val="000000"/>
        </w:rPr>
        <w:t xml:space="preserve"> с заявками, рассмотрения заявок и подведения итогов конкурса – 175040, г. Сольцы, площадь Победы, д. 3, большой зал Администрации муниципального района.</w:t>
      </w:r>
    </w:p>
    <w:p>
      <w:pPr>
        <w:pStyle w:val="Normal"/>
        <w:jc w:val="both"/>
        <w:rPr/>
      </w:pPr>
      <w:r>
        <w:rPr>
          <w:color w:val="000000"/>
        </w:rPr>
        <w:t>Вскрытие конвертов с заявками на участие в конкурсе состоится 9 ноября  2009 года в 11 час.00 мин.</w:t>
      </w:r>
    </w:p>
    <w:p>
      <w:pPr>
        <w:pStyle w:val="Normal"/>
        <w:jc w:val="both"/>
        <w:rPr/>
      </w:pPr>
      <w:r>
        <w:rPr>
          <w:b/>
        </w:rPr>
        <w:t xml:space="preserve">11. Победителем </w:t>
      </w:r>
      <w:r>
        <w:rPr/>
        <w:t xml:space="preserve">конкурса  признается лицо, которое предложило лучшие условия исполнения муниципального контракта и заявке которого  присвоен первый номер. </w:t>
      </w:r>
    </w:p>
    <w:p>
      <w:pPr>
        <w:pStyle w:val="Normal"/>
        <w:jc w:val="both"/>
        <w:rPr/>
      </w:pPr>
      <w:r>
        <w:rPr/>
        <w:t>По условиям данного конкурса преимуществ для учреждений и предприятий уголовно-исполнительной системы, организаций инвалидов не установлен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30:00Z</dcterms:created>
  <dc:creator>user</dc:creator>
  <dc:description/>
  <cp:keywords/>
  <dc:language>en-US</dc:language>
  <cp:lastModifiedBy>user</cp:lastModifiedBy>
  <cp:lastPrinted>2009-09-24T09:39:00Z</cp:lastPrinted>
  <dcterms:modified xsi:type="dcterms:W3CDTF">2009-10-02T06:30:00Z</dcterms:modified>
  <cp:revision>2</cp:revision>
  <dc:subject/>
  <dc:title>Извещение </dc:title>
</cp:coreProperties>
</file>