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>Протокол № 1/11/2009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заседания конкурсной комиссии, созданной для проведения открытого конкурса на право заключения договоров купли-продажи жилых помещений для детей-сирот и детей, оставшихся без попечения родителей, а также лиц из их числа  на территории г.Сольцы в 2009 год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. Сольцы                                                                                    9 ноября 200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11 час. 00 мин.</w:t>
      </w:r>
    </w:p>
    <w:p>
      <w:pPr>
        <w:pStyle w:val="TextBody"/>
        <w:spacing w:before="120" w:after="4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а торгов – открытый конкурс.</w:t>
      </w:r>
    </w:p>
    <w:p>
      <w:pPr>
        <w:pStyle w:val="Heading3"/>
        <w:rPr/>
      </w:pPr>
      <w:r>
        <w:rPr>
          <w:sz w:val="26"/>
          <w:szCs w:val="26"/>
        </w:rPr>
        <w:t>Заказчик –  Администрация Солецкого муниципального района.</w:t>
      </w:r>
    </w:p>
    <w:p>
      <w:pPr>
        <w:pStyle w:val="TextBody"/>
        <w:spacing w:before="120" w:after="40"/>
        <w:ind w:right="140" w:hanging="0"/>
        <w:jc w:val="both"/>
        <w:rPr/>
      </w:pPr>
      <w:r>
        <w:rPr>
          <w:sz w:val="26"/>
          <w:szCs w:val="26"/>
        </w:rPr>
        <w:t>Конкурсная комиссия создана  Распоряжением Администрации Солецкого муниципального района от 24.06.2009г. № 198-рг (с изменениями от 20.08.2009г. № 246-рг)</w:t>
        <w:tab/>
        <w:t xml:space="preserve">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гапов С.А. – </w:t>
      </w:r>
      <w:r>
        <w:rPr>
          <w:bCs/>
          <w:sz w:val="26"/>
          <w:szCs w:val="26"/>
        </w:rPr>
        <w:t>первый заместитель  Главы администрации муниципального района, председатель комиссии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арина С.Н.</w:t>
      </w:r>
      <w:r>
        <w:rPr>
          <w:sz w:val="26"/>
          <w:szCs w:val="26"/>
        </w:rPr>
        <w:t xml:space="preserve"> – ведущий специалист экономического отдела Администрации муниципального района, секретарь 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выдова Е.В.</w:t>
      </w:r>
      <w:r>
        <w:rPr>
          <w:sz w:val="26"/>
          <w:szCs w:val="26"/>
        </w:rPr>
        <w:t xml:space="preserve">- начальник отдела по жилищно-коммунальному хозяйству, строительству и градостроительной деятельности комитета по управлению муниципальным имуществом Администрации муниципального района;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апошко Т.В</w:t>
      </w:r>
      <w:r>
        <w:rPr>
          <w:sz w:val="26"/>
          <w:szCs w:val="26"/>
        </w:rPr>
        <w:t>.- главный специалист по опеке и попечительству комитета образования, молодежной политики и спорта Администрации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ривенко Е.А.</w:t>
      </w:r>
      <w:r>
        <w:rPr>
          <w:sz w:val="26"/>
          <w:szCs w:val="26"/>
        </w:rPr>
        <w:t xml:space="preserve"> - главный специалист, юрист Администрации 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сутствовал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ирышева Т.Е</w:t>
      </w:r>
      <w:r>
        <w:rPr>
          <w:sz w:val="26"/>
          <w:szCs w:val="26"/>
        </w:rPr>
        <w:t>. – председатель комитета образования, молодежной политики и спорта Администрации муниципального района, заместитель председател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ворум имеется. Комиссия правомоч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ется аудиозапись заседания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Повестка дня:</w:t>
      </w:r>
    </w:p>
    <w:p>
      <w:pPr>
        <w:pStyle w:val="TextBody"/>
        <w:rPr/>
      </w:pPr>
      <w:r>
        <w:rPr>
          <w:sz w:val="26"/>
          <w:szCs w:val="26"/>
        </w:rPr>
        <w:t>Вскрытие конвертов с заявками  на участие в открытом конкурсе.</w:t>
      </w:r>
    </w:p>
    <w:p>
      <w:pPr>
        <w:pStyle w:val="TextBodyIndent"/>
        <w:ind w:left="283" w:hanging="283"/>
        <w:jc w:val="both"/>
        <w:rPr/>
      </w:pPr>
      <w:r>
        <w:rPr>
          <w:b/>
          <w:sz w:val="26"/>
          <w:szCs w:val="26"/>
        </w:rPr>
        <w:t>Предмет открытого конкурса</w:t>
      </w:r>
      <w:r>
        <w:rPr>
          <w:sz w:val="26"/>
          <w:szCs w:val="26"/>
        </w:rPr>
        <w:t xml:space="preserve"> –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риобретение  жилых помещений для детей-сирот и детей, оставшихся без попечения родителей, а также лиц из их числа на территории г. Сольцы </w:t>
      </w:r>
      <w:r>
        <w:rPr>
          <w:sz w:val="26"/>
          <w:szCs w:val="26"/>
        </w:rPr>
        <w:t>в 2009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№ 1: </w:t>
      </w:r>
      <w:r>
        <w:rPr>
          <w:color w:val="000000"/>
          <w:sz w:val="26"/>
          <w:szCs w:val="26"/>
        </w:rPr>
        <w:t>жилое помещение, общей площадью не менее 18 кв.м. и не более 36 кв.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ЛОТ № 2: </w:t>
      </w:r>
      <w:r>
        <w:rPr>
          <w:color w:val="000000"/>
          <w:sz w:val="26"/>
          <w:szCs w:val="26"/>
        </w:rPr>
        <w:t>жилое помещение, общей площадью не менее 18 кв.м. и не более 36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№ 3: </w:t>
      </w:r>
      <w:r>
        <w:rPr>
          <w:color w:val="000000"/>
          <w:sz w:val="26"/>
          <w:szCs w:val="26"/>
        </w:rPr>
        <w:t>жилое помещение, общей площадью не менее 18 кв.м. и не более 36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№ 4: </w:t>
      </w:r>
      <w:r>
        <w:rPr>
          <w:color w:val="000000"/>
          <w:sz w:val="26"/>
          <w:szCs w:val="26"/>
        </w:rPr>
        <w:t>жилое помещение, общей площадью не менее 18 кв.м. и не более 36 кв.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Начальная (максимальная) цена контракта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ЛОТ № 1 – 200 000 руб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ЛОТ № 2 – 300 000 руб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ЛОТ № 3 – 300 000 руб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ЛОТ № 4 – 640 000 руб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ЫСТУПИЛА: СаринаС.Н. - открытый конкурс проводится в соответствии с Федеральным законом № 94-ФЗ от 21.07.2005 г. «О размещении заказов на поставки товаров, выполнение работ, оказание услуг для государственных и муниципальных нужд» и принятыми положениями Администрации Солец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бъявлено о возможности подать заявки на участие в конкурсе до вскрытия конкурсной комиссией первого конверта с заявкой на участие в конкурсе. После оглашения указанного объявления заявки на участие в конкурсе не поступали. Срок подачи заявок не продлялся. 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ъявлено о возможности отозвать заявку на участие в конкурсе в любое время до вскрытия конкурсной комиссией первого конверта с заявкой на участие в конкурсе путем письменного уведомления заказчика об этом. Письменных уведомлений об отзыве заявок на участие в конкурсе не подано и не зарегистрировано.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ъявлено о возможности изменить заявку на участие в конкурсе в любое время до вскрытия конкурсной комиссией первого конверта с заявкой на участие в конкурсе. Письменных уведомлений об изменении заявок на участие в конкурсе не подано и не зарегистрировано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явки на участие в конкурсе после окончания срока подачи заявок на участие в конкурсе не поступали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ъявлено, что при вскрытии конвертов с заявками на участие в конкурсе могут присутствовать участники, подавшие заявки на участие в конкурсе, и/или их представители (с доверенностями). Участников и/или их представителей не зарегистрирова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конкурсную комиссию поступило 4 (четыре) конверта с заявкам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миссия установила: конверты с заявками  зарегистрированы заказчиком в журнале регистрации заявок на участие в открытом конкурсе, запечатаны, их целостность не нарушена, оформлены в соответствии с требованиями действующего законодательства РФ (п.2 ст. 25 Федерального закона от 21.07.2005 №94-ФЗ “О размещении заказов на поставки товаров, выполнение работ, оказание услуг для государственных и муниципальных нужд”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нкурсной комиссии произвела вскрытие конвертов с заявк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скрываем конверт под номером 1 – поступивший 06.11.2009 г. в 09-00 с заявкой на участие в открытом конкурсе на приобретение жилых помещений для детей-сирот и детей, оставшихся без попечения родителей, а также лиц из их числа, на лот № 3 от Шветовой Валентины Васильевны, проживающей по адресу: Новгородская область, г. Сольцы, Советский пр-кт, д.10 кв.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явка (на двух листах) содержит опись прилагаемых документов, все листы заявки прошиты и пронумеров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агаются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курсное предложение: предлагается к продаже квартира,  расположенная  по адресу: г. Сольцы, ул. Курорт, д.6, кв.12, общей площадью – 30,1 кв.м., расположенная в кирпичном многоквартирном жилом доме, на втором этаже, имеется балкон, предлагаемая цена контракта – 300 000,0 рублей на двух листах;</w:t>
      </w:r>
    </w:p>
    <w:p>
      <w:pPr>
        <w:pStyle w:val="Normal"/>
        <w:jc w:val="both"/>
        <w:rPr/>
      </w:pPr>
      <w:r>
        <w:rPr>
          <w:sz w:val="26"/>
          <w:szCs w:val="26"/>
        </w:rPr>
        <w:t>- копия паспортных данных Шветовой В.В на трех листах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пия свидетельства о государственной регистрации права 53 НО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11433 от 17 ноября 2004 г.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пия технического паспорта жилого помещения от 30.06.2009г.на четырех ли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равка ООО «Управляющая компания»  об отсутствии зарегистрированных граждан и жилой площади предлагаемого помещения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равка ООО «Новгородэнергосбыт» об отсутствии задолженности по электроэнергии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равка ООО «Управляющая компания» об отсутствии задолженности по коммунальным услугам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равка ОАО «Новгородоблгаз» об отсутствии задолженности за газ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документы на шести лис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Вскрываем конверт под номером 2 – поступивший 06.11.2009 г. в 10-25 с заявкой на участие в открытом конкурсе на приобретение жилых помещений для детей-сирот и детей, оставшихся без попечения родителей, а также лиц из их числа, на лот № 4 от Гроцкене Татьяны Алексеевны проживающей по адресу: Новгородская область, г. Сольцы, ул.Курорт, 2 кв.5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явка (на двух листах) содержит опись прилагаемых документов, все листы заявки прошиты и пронумеров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агаются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>- конкурсное предложение: предлагаются к продаже 2 смежные комнаты,  расположенные  по адресу: г. Сольцы, ул. Новгородская, д.4, ком.45,46, общей площадью – 23,9 кв.м., в кирпичном многоквартирном жилом доме, на 4 этаже, балкона/лоджии не имеется, предлагаемая цена контракта – 640 000,0 рублей на двух ли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пия паспортных данных Гроцкене Т.А на четырех ли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пия свидетельства о государственной регистрации права 53 АА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75749 от 02 октября 2007 г.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пия технического паспорта жилого помещения от 09.08.2007г.на двух ли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равка ООО «Управляющая компания»  об отсутствии зарегистрированных граждан и жилой площади предлагаемого помещения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равка ООО «Новгородэнергосбыт» об отсутствии задолженности по электроэнергии на одном листе;</w:t>
      </w:r>
    </w:p>
    <w:p>
      <w:pPr>
        <w:pStyle w:val="Normal"/>
        <w:jc w:val="both"/>
        <w:rPr/>
      </w:pPr>
      <w:r>
        <w:rPr>
          <w:sz w:val="26"/>
          <w:szCs w:val="26"/>
        </w:rPr>
        <w:t>- справка ООО «Управляющая компания» об отсутствии задолженности по коммунальным услугам на одном листе;</w:t>
      </w:r>
    </w:p>
    <w:p>
      <w:pPr>
        <w:pStyle w:val="Normal"/>
        <w:jc w:val="both"/>
        <w:rPr/>
      </w:pPr>
      <w:r>
        <w:rPr>
          <w:sz w:val="26"/>
          <w:szCs w:val="26"/>
        </w:rPr>
        <w:t>- справка ОАО «Новгородоблгаз» об отсутствии задолженности за газ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документы на четырех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Вскрываем конверт под номером 3 – поступивший 06.11.2009 г. в 12-15 с заявкой на участие в открытом конкурсе на приобретение жилых помещений для детей-сирот и детей, оставшихся без попечения родителей, а также лиц из их числа, на лот № 1 от Репина Александра Михайловича, проживающего по адресу: Новгородская область, г. Сольцы, ул. Новгородская, д.34 кв.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явка (на двух листах) содержит опись прилагаемых документов, все листы заявки прошиты и пронумерова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заявке прилагаются следующие документы:</w:t>
      </w:r>
    </w:p>
    <w:p>
      <w:pPr>
        <w:pStyle w:val="Normal"/>
        <w:rPr/>
      </w:pPr>
      <w:r>
        <w:rPr>
          <w:sz w:val="26"/>
          <w:szCs w:val="26"/>
        </w:rPr>
        <w:t>- конкурсное предложение: предлагается к продаже однокомнатная квартира,  расположенная  по адресу: г. Сольцы, ул. Набережная 7 Ноября, д.19 кв.18, общей площадью – 27,6 кв.м., расположенная в кирпичном многоквартирном жилом доме,  на 2 этаже, балкона/лоджии не имеется, предлагаемая цена контракта – 200 000,0 рублей на двух листах;</w:t>
      </w:r>
    </w:p>
    <w:p>
      <w:pPr>
        <w:pStyle w:val="Normal"/>
        <w:rPr/>
      </w:pPr>
      <w:r>
        <w:rPr>
          <w:sz w:val="26"/>
          <w:szCs w:val="26"/>
        </w:rPr>
        <w:t>- копия паспортных данных Репина А.М. на пяти ли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пия свидетельства о государственной регистрации права 53 АА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416687 от 24 октября 2009 г.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пия технического паспорта жилого помещения от 02.06.2009г.на двух ли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равка ООО «Управляющая компания»  об отсутствии зарегистрированных граждан и жилой площади предлагаемого помещения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равка ООО «Новгородэнергосбыт» об отсутствии задолженности по электроэнергии на одном листе;</w:t>
      </w:r>
    </w:p>
    <w:p>
      <w:pPr>
        <w:pStyle w:val="Normal"/>
        <w:jc w:val="both"/>
        <w:rPr/>
      </w:pPr>
      <w:r>
        <w:rPr>
          <w:sz w:val="26"/>
          <w:szCs w:val="26"/>
        </w:rPr>
        <w:t>- справка ООО «Управляющая компания» об отсутствии задолженности по коммунальным услугам на одном листе;</w:t>
      </w:r>
    </w:p>
    <w:p>
      <w:pPr>
        <w:pStyle w:val="Normal"/>
        <w:jc w:val="both"/>
        <w:rPr/>
      </w:pPr>
      <w:r>
        <w:rPr>
          <w:sz w:val="26"/>
          <w:szCs w:val="26"/>
        </w:rPr>
        <w:t>- справка ОАО «Новгородоблгаз» об отсутствии задолженности за газ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документы на шести лис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 Вскрываем конверт под номером 4 – поступивший 09.11.2009 г. в 09-00 с заявкой на участие в открытом конкурсе на приобретение жилых помещений для детей-сирот и детей, оставшихся без попечения родителей, а также лиц из их числа, на лот № 2 от  Деминой Аллы Михайловны, проживающей по адресу: Новгородская область, г. Сольцы, ул. Новгородская, д.58а кв.52, действующей  по доверенности от имени Зверинцевой Надежды Андреевны , проживающей по адресу: Новгородская обл., г. Великий Новгород, ул.Нехинская, д.26 корп.3 кв.2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явка (на двух листах) содержит опись прилагаемых документов, все листы заявки прошиты и пронумеров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агаются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>- конкурсное предложение: предлагается к продаже двухкомнатная квартира, расположенной  по адресу: г. Сольцы, Советский пр-кт, д.25 кв.3, общей площадью – 27,7 кв.м., расположенная в кирпичном многоквартирном жилом доме, на 2 этаже, балкона/лоджии не имеется, предлагаемая цена контракта – 300 000,0 рублей на двух ли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пия паспортных данных Зверинцевой Н.А. на трех ли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отариально заверенная копия доверенности на Демину А.М.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пия паспортных данных Деминой А.А.на трех ли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пия свидетельства о государственной регистрации права 53 АА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308219 от 06 апреля 2009 г.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пия технического паспорта жилого помещения от 18.04.2006г.на двух ли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равка ООО «Управляющая компания»  об отсутствии зарегистрированных граждан и жилой площади предлагаемого помещения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равка ООО «Новгородэнергосбыт» об отсутствии задолженности по электроэнергии на одном листе;</w:t>
      </w:r>
    </w:p>
    <w:p>
      <w:pPr>
        <w:pStyle w:val="Normal"/>
        <w:jc w:val="both"/>
        <w:rPr/>
      </w:pPr>
      <w:r>
        <w:rPr>
          <w:sz w:val="26"/>
          <w:szCs w:val="26"/>
        </w:rPr>
        <w:t>- справка ООО «Управляющая компания» об отсутствии задолженности по коммунальным услугам на одном листе;</w:t>
      </w:r>
    </w:p>
    <w:p>
      <w:pPr>
        <w:pStyle w:val="Normal"/>
        <w:jc w:val="both"/>
        <w:rPr/>
      </w:pPr>
      <w:r>
        <w:rPr>
          <w:sz w:val="26"/>
          <w:szCs w:val="26"/>
        </w:rPr>
        <w:t>- справка ОАО «Новгородоблгаз» об отсутствии задолженности за газ на одном лис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документы на трех лис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60" w:after="60"/>
        <w:jc w:val="both"/>
        <w:rPr>
          <w:sz w:val="26"/>
          <w:szCs w:val="26"/>
        </w:rPr>
      </w:pPr>
      <w:r>
        <w:rPr/>
        <w:t xml:space="preserve">   </w:t>
      </w:r>
      <w:r>
        <w:rPr>
          <w:sz w:val="26"/>
          <w:szCs w:val="26"/>
        </w:rPr>
        <w:t>Объявлено, что заявки на участие в конкурсе не подлежат изменению.</w:t>
      </w:r>
    </w:p>
    <w:p>
      <w:pPr>
        <w:pStyle w:val="21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реши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о лотам №№ 1-4 признать конкурс несостоявшимся в соответствии с п. 11 ст. 25 Федерального закона от 21.07.2005г. №94-ФЗ от 21.07.2005 г. «О размещении заказов на поставки товаров, выполнение работ, оказание услуг для государственных и муниципальных нужд», в связи с подачей только одной заявки на каждый л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ассмотреть представленные заявки на участие в конкурсе на соответствие требованиям, установленным конкурсной документацией в течение двадцати дней со дня вскрытия конвертов, в соответствии со ст.27 Федерального закона от 21.07.2005г. №94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Настоящий протокол подлежит размещению на официальном сайте Администрации Солецкого муниципального района </w:t>
      </w:r>
      <w:hyperlink r:id="rId2">
        <w:r>
          <w:rPr>
            <w:rStyle w:val="InternetLink"/>
            <w:sz w:val="26"/>
            <w:szCs w:val="26"/>
          </w:rPr>
          <w:t>sol</w:t>
        </w:r>
        <w:r>
          <w:rPr>
            <w:rStyle w:val="InternetLink"/>
            <w:sz w:val="26"/>
            <w:szCs w:val="26"/>
            <w:lang w:val="en-US"/>
          </w:rPr>
          <w:t>cy</w:t>
        </w:r>
        <w:r>
          <w:rPr>
            <w:rStyle w:val="InternetLink"/>
            <w:sz w:val="26"/>
            <w:szCs w:val="26"/>
          </w:rPr>
          <w:t>.n</w:t>
        </w:r>
        <w:r>
          <w:rPr>
            <w:rStyle w:val="InternetLink"/>
            <w:sz w:val="26"/>
            <w:szCs w:val="26"/>
            <w:lang w:val="en-US"/>
          </w:rPr>
          <w:t>ar</w:t>
        </w:r>
        <w:r>
          <w:rPr>
            <w:rStyle w:val="InternetLink"/>
            <w:sz w:val="26"/>
            <w:szCs w:val="26"/>
          </w:rPr>
          <w:t>od.</w:t>
        </w:r>
      </w:hyperlink>
      <w:r>
        <w:rPr>
          <w:sz w:val="26"/>
          <w:szCs w:val="26"/>
          <w:u w:val="single"/>
          <w:lang w:val="en-US"/>
        </w:rPr>
        <w:t>ru</w:t>
      </w:r>
    </w:p>
    <w:p>
      <w:pPr>
        <w:pStyle w:val="TextBody"/>
        <w:ind w:firstLine="709"/>
        <w:rPr/>
      </w:pPr>
      <w:r>
        <w:rPr/>
        <w:t xml:space="preserve"> </w:t>
      </w:r>
    </w:p>
    <w:p>
      <w:pPr>
        <w:pStyle w:val="TextBodyIndent"/>
        <w:suppressAutoHyphens w:val="true"/>
        <w:rPr/>
      </w:pPr>
      <w:r>
        <w:rPr>
          <w:sz w:val="26"/>
          <w:szCs w:val="26"/>
        </w:rPr>
        <w:t>Протокол составлен в двух экземплярах и подписан всеми присутствующими на заседа</w:t>
      </w:r>
      <w:r>
        <w:rPr>
          <w:color w:val="000000"/>
          <w:sz w:val="26"/>
          <w:szCs w:val="26"/>
        </w:rPr>
        <w:t>нии членами комиссии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А.Агапов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.Н.Сарина 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.В.Давыдова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.В.Капошко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.А.Кривенко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9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Знак Знак Знак"/>
    <w:basedOn w:val="Normal"/>
    <w:qFormat/>
    <w:pPr>
      <w:autoSpaceDE w:val="true"/>
      <w:spacing w:before="100" w:after="100"/>
      <w:jc w:val="both"/>
    </w:pPr>
    <w:rPr>
      <w:lang w:val="en-US"/>
    </w:rPr>
  </w:style>
  <w:style w:type="paragraph" w:styleId="1">
    <w:name w:val="Знак1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33:00Z</dcterms:created>
  <dc:creator>User</dc:creator>
  <dc:description/>
  <cp:keywords/>
  <dc:language>en-US</dc:language>
  <cp:lastModifiedBy>SuperUser</cp:lastModifiedBy>
  <cp:lastPrinted>2009-11-09T16:22:00Z</cp:lastPrinted>
  <dcterms:modified xsi:type="dcterms:W3CDTF">2009-11-09T13:23:00Z</dcterms:modified>
  <cp:revision>3</cp:revision>
  <dc:subject/>
  <dc:title>Протокол №9</dc:title>
</cp:coreProperties>
</file>