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6"/>
          <w:szCs w:val="26"/>
        </w:rPr>
        <w:t>Протокол № 2/11/2009</w:t>
      </w:r>
    </w:p>
    <w:p>
      <w:pPr>
        <w:pStyle w:val="Heading"/>
        <w:rPr/>
      </w:pPr>
      <w:r>
        <w:rPr>
          <w:sz w:val="26"/>
          <w:szCs w:val="26"/>
        </w:rPr>
        <w:t>заседания конкурсной комиссии по размещению заказов на поставку товаров, выполнение работ, оказание услуг для муниципальных нужд.</w:t>
      </w:r>
    </w:p>
    <w:p>
      <w:pPr>
        <w:pStyle w:val="TextBody"/>
        <w:rPr/>
      </w:pPr>
      <w:r>
        <w:rPr>
          <w:szCs w:val="26"/>
        </w:rPr>
        <w:t xml:space="preserve">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6"/>
          <w:szCs w:val="26"/>
        </w:rPr>
        <w:t>г. Сольцы                                                                                    12 ноября 2009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11 ч. 00 мин.</w:t>
      </w:r>
    </w:p>
    <w:p>
      <w:pPr>
        <w:pStyle w:val="TextBody"/>
        <w:spacing w:before="120" w:after="40"/>
        <w:ind w:right="140" w:hanging="0"/>
        <w:rPr>
          <w:szCs w:val="26"/>
        </w:rPr>
      </w:pPr>
      <w:r>
        <w:rPr>
          <w:szCs w:val="26"/>
        </w:rPr>
        <w:t>Форма торгов – открытый конкурс.</w: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</w:rPr>
        <w:t>Муниципальный заказчик - Администрация Солецкого муниципального района.</w:t>
      </w:r>
    </w:p>
    <w:p>
      <w:pPr>
        <w:pStyle w:val="TextBody"/>
        <w:spacing w:before="120" w:after="40"/>
        <w:ind w:right="140" w:hanging="0"/>
        <w:rPr/>
      </w:pPr>
      <w:r>
        <w:rPr>
          <w:szCs w:val="26"/>
        </w:rPr>
        <w:t>Конкурсная комиссия создана распоряжением Администрации Солецкого муниципального района от 24.06.2009 № 198-рг (с изменениями от 20.08.2009г. № 246-рг)</w:t>
        <w:tab/>
        <w:t xml:space="preserve">                                             </w:t>
      </w:r>
    </w:p>
    <w:p>
      <w:pPr>
        <w:pStyle w:val="TextBody"/>
        <w:rPr>
          <w:szCs w:val="26"/>
        </w:rPr>
      </w:pPr>
      <w:r>
        <w:rPr>
          <w:szCs w:val="26"/>
        </w:rPr>
        <w:t>Присутствовали:</w:t>
      </w:r>
    </w:p>
    <w:p>
      <w:pPr>
        <w:pStyle w:val="TextBody"/>
        <w:rPr>
          <w:szCs w:val="26"/>
        </w:rPr>
      </w:pPr>
      <w:r>
        <w:rPr>
          <w:szCs w:val="26"/>
        </w:rPr>
        <w:t>Комиссия в составе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гапов С.А. – </w:t>
      </w:r>
      <w:r>
        <w:rPr>
          <w:bCs/>
          <w:sz w:val="26"/>
          <w:szCs w:val="26"/>
        </w:rPr>
        <w:t>первый заместитель  Главы администрации муниципального района, председатель комиссии;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Сарина С.Н.</w:t>
      </w:r>
      <w:r>
        <w:rPr>
          <w:sz w:val="26"/>
          <w:szCs w:val="26"/>
        </w:rPr>
        <w:t xml:space="preserve"> – ведущий специалист экономического отдела Администрации муниципального района, секретарь 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выдова Е.В.</w:t>
      </w:r>
      <w:r>
        <w:rPr>
          <w:sz w:val="26"/>
          <w:szCs w:val="26"/>
        </w:rPr>
        <w:t>- начальник отдела по жилищно-коммунальному хозяйству, строительству и градостроительной деятельности комитета по управлению муниципальным имуществом Администрации муниципального района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Капошко Т.В</w:t>
      </w:r>
      <w:r>
        <w:rPr>
          <w:sz w:val="26"/>
          <w:szCs w:val="26"/>
        </w:rPr>
        <w:t>.- главный специалист по опеке и попечительству комитета образования, молодежной политики и спорта Администрации муниципального района;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Кривенко Е.А.</w:t>
      </w:r>
      <w:r>
        <w:rPr>
          <w:sz w:val="26"/>
          <w:szCs w:val="26"/>
        </w:rPr>
        <w:t xml:space="preserve"> - главный специалист, юрист Администрации  муниципальн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сутствовали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Кирышева Т.Е</w:t>
      </w:r>
      <w:r>
        <w:rPr>
          <w:sz w:val="26"/>
          <w:szCs w:val="26"/>
        </w:rPr>
        <w:t>. – председатель комитета образования, молодежной политики и спорта Администрации муниципального района, заместитель председателя комиссии;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Cs w:val="26"/>
        </w:rPr>
      </w:pPr>
      <w:r>
        <w:rPr>
          <w:b/>
          <w:szCs w:val="26"/>
        </w:rPr>
        <w:t>Повестка дня:</w:t>
      </w:r>
    </w:p>
    <w:p>
      <w:pPr>
        <w:pStyle w:val="TextBody"/>
        <w:rPr/>
      </w:pPr>
      <w:r>
        <w:rPr/>
        <w:t>Рассмотрение конкурсных заявок</w:t>
      </w:r>
      <w:r>
        <w:rPr>
          <w:szCs w:val="26"/>
        </w:rPr>
        <w:t>.</w:t>
      </w:r>
    </w:p>
    <w:p>
      <w:pPr>
        <w:pStyle w:val="TextBodyIndent"/>
        <w:ind w:hanging="283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Предмет открытого конкурса</w:t>
      </w:r>
      <w:r>
        <w:rPr>
          <w:sz w:val="26"/>
          <w:szCs w:val="26"/>
        </w:rPr>
        <w:t xml:space="preserve"> – Открытый конкурс на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 приобретение  жилых помещений для детей-сирот и детей, оставшихся без попечения родителей, а также лиц из их числа на территории г. Сольцы </w:t>
      </w:r>
      <w:r>
        <w:rPr>
          <w:sz w:val="26"/>
          <w:szCs w:val="26"/>
        </w:rPr>
        <w:t>в 2009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ОТ № 1: </w:t>
      </w:r>
      <w:r>
        <w:rPr>
          <w:color w:val="000000"/>
          <w:sz w:val="26"/>
          <w:szCs w:val="26"/>
        </w:rPr>
        <w:t>жилое помещение, общей площадью не менее 18 кв.м. и не более 36 кв.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ЛОТ № 2: </w:t>
      </w:r>
      <w:r>
        <w:rPr>
          <w:color w:val="000000"/>
          <w:sz w:val="26"/>
          <w:szCs w:val="26"/>
        </w:rPr>
        <w:t>жилое помещение, общей площадью не менее 18 кв.м. и не более 36 кв.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ОТ № 3: </w:t>
      </w:r>
      <w:r>
        <w:rPr>
          <w:color w:val="000000"/>
          <w:sz w:val="26"/>
          <w:szCs w:val="26"/>
        </w:rPr>
        <w:t>жилое помещение, общей площадью не менее 18 кв.м. и не более 36 кв.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ОТ № 4: </w:t>
      </w:r>
      <w:r>
        <w:rPr>
          <w:color w:val="000000"/>
          <w:sz w:val="26"/>
          <w:szCs w:val="26"/>
        </w:rPr>
        <w:t>жилое помещение, общей площадью не менее 18 кв.м. и не более 36 кв.м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Начальная (максимальная) цена контракта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ЛОТ № 1 – 200 000 руб.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ЛОТ № 2 – 300 000 руб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ЛОТ № 3 – 300 000 руб.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ЛОТ № 4 – 640 000 руб.</w:t>
      </w:r>
    </w:p>
    <w:p>
      <w:pPr>
        <w:pStyle w:val="TextBodyIndent"/>
        <w:jc w:val="left"/>
        <w:rPr>
          <w:rFonts w:ascii="Times New Roman CYR" w:hAnsi="Times New Roman CYR" w:cs="Times New Roman CYR"/>
          <w:b/>
          <w:b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/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Выступил:</w:t>
      </w:r>
      <w:r>
        <w:rPr>
          <w:sz w:val="26"/>
          <w:szCs w:val="26"/>
        </w:rPr>
        <w:t xml:space="preserve">     Агапов С.А..-  приступим к рассмотрению конкурсных заявок на предмет соответствия конкурсной документации и требованиям Федерального закона № 94-ФЗ от 21.07.05 г. «О размещении заказов на поставки товаров, выполнение работ, оказание услуг для государственных и муниципальных нужд». В конкурсную комиссию поступило 4(четыре) заявки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Конкурсной комиссией рассмотрена заявка по лоту № 1, поступившая по 06.11.2009 г. в 12 час.15 мин. от Репина Александра Михайловича, проживающего по адресу: Новгородская область, г. Сольцы, ул. Новгородская, д.34 кв.2. Предлагается к продаже однокомнатная квартира,  расположенная  по адресу: г. Сольцы, ул. Набережная 7 Ноября, д.19 кв.18, общей площадью – 27,6 кв.м., расположенная в кирпичном многоквартирном жилом доме,  на 2 этаже, балкона/лоджии не имеется, предлагаемая цена контракта – 200 000,0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Комиссия признала, что заявка  </w:t>
      </w:r>
      <w:r>
        <w:rPr>
          <w:b/>
          <w:bCs/>
          <w:sz w:val="26"/>
          <w:szCs w:val="26"/>
        </w:rPr>
        <w:t>соответствует требованиям</w:t>
      </w:r>
      <w:r>
        <w:rPr>
          <w:sz w:val="26"/>
          <w:szCs w:val="26"/>
        </w:rPr>
        <w:t xml:space="preserve">, установленным  конкурсной документацией и ст.25 Федерального закона от 21 июля 2005 года №94-ФЗ  “О размещении заказов на поставки товаров, выполнение работ, оказание услуг для государственных и муниципальных нужд”, в ней содержатся все необходимые документы и сведения, конкурсное предложение оформлено надлежащим образом, согласно Акта технического обследования № 18 от 09.11.2009г. квартира находится в удовлетворительном состоянии. Предложено допустить Репина Александра Михайловича  к участию в конкурсе  по лоту № 1. </w:t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Конкурсной комиссией рассмотрена заявка по лоту № 2, поступившая 09.11.2009 г. в 09час.00 мин. от  Деминой Аллы Михайловны, проживающей по адресу: Новгородская область, г. Сольцы, ул. Новгородская, д.58а кв.52, действующей  по доверенности от имени Зверинцевой Надежды Андреевны, проживающей по адресу: Новгородская обл., г. Великий Новгород, ул.Нехинская, д.26 корп.3 кв.23. Предлагается к продаже двухкомнатная квартира, расположенной  по адресу: г. Сольцы, Советский пр-кт, д.25 кв.3, общей площадью – 27,7 кв.м., расположенная в кирпичном многоквартирном жилом доме, на 2 этаже, балкона/лоджии не имеется, предлагаемая цена контракта – 300 000,0 рублей.</w:t>
      </w:r>
    </w:p>
    <w:p>
      <w:pPr>
        <w:pStyle w:val="TextBodyIndent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Комиссия признала, что заявка  </w:t>
      </w:r>
      <w:r>
        <w:rPr>
          <w:b/>
          <w:bCs/>
          <w:sz w:val="26"/>
          <w:szCs w:val="26"/>
        </w:rPr>
        <w:t>соответствует требованиям</w:t>
      </w:r>
      <w:r>
        <w:rPr>
          <w:sz w:val="26"/>
          <w:szCs w:val="26"/>
        </w:rPr>
        <w:t xml:space="preserve">, установленным  конкурсной документацией и ст.25 Федерального закона от 21 июля 2005 года №94-ФЗ  “О размещении заказов на поставки товаров, выполнение работ, оказание услуг для государственных и муниципальных нужд”, в ней содержатся все необходимые документы и сведения, конкурсное предложение оформлено надлежащим образом, согласно Акта технического обследования № 20 от 09.11.2009г. квартира находится в удовлетворительном состоянии. Предложено допустить Зверинцеву Надежду Андреевну от имени которой действует Демина Алла Михайловна к участию в конкурсе  по лоту № 2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Конкурсной комиссией рассмотрена заявка по лоту № 3, поступившая 06.11.2009 г. в 09 час.00 мин. от Шветовой Валентины Васильевны, проживающей по адресу: Новгородская область, г. Сольцы, Советский пр-кт, д.10 кв.2. Предлагается к продаже квартира,  расположенная  по адресу: г. Сольцы, ул. Курорт, д.6, кв.12, общей площадью – 30,1 кв.м., расположенная в кирпичном многоквартирном жилом доме, на втором этаже, имеется балкон, предлагаемая цена контракта – 300 000,0 рублей.</w:t>
      </w:r>
    </w:p>
    <w:p>
      <w:pPr>
        <w:pStyle w:val="TextBodyIndent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5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Комиссия признала, что заявка  </w:t>
      </w:r>
      <w:r>
        <w:rPr>
          <w:b/>
          <w:bCs/>
          <w:sz w:val="26"/>
          <w:szCs w:val="26"/>
        </w:rPr>
        <w:t>соответствует требованиям</w:t>
      </w:r>
      <w:r>
        <w:rPr>
          <w:sz w:val="26"/>
          <w:szCs w:val="26"/>
        </w:rPr>
        <w:t xml:space="preserve">, установленным  конкурсной документацией и ст.25 Федерального закона от 21 июля 2005 года №94-ФЗ  “О размещении заказов на поставки товаров, выполнение работ, оказание услуг для государственных и муниципальных нужд”, в ней содержатся все необходимые документы и сведения, конкурсное предложение оформлено надлежащим образом, согласно Акта технического обследования № 19 от 09.11.2009г. квартира находится в удовлетворительном состоянии. Предложено допустить Шветову Валентину Васильевну к участию в конкурсе  по лоту № 3. </w:t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sz w:val="26"/>
          <w:szCs w:val="26"/>
        </w:rPr>
        <w:t xml:space="preserve">Конкурсной комиссией рассмотрена заявка по лоту № 4, поступившая 06.11.2009 г. в 10 час.25 мин.  от Гроцкене Татьяны Алексеевны проживающей по адресу: Новгородская область, г. Сольцы, ул.Курорт, 2 кв.54.Предлагается к продаже 2 смежные комнаты,  расположенные  по адресу: г. Сольцы, ул. Новгородская, д.4, ком.45,46, общей площадью – 23,9 кв.м., в кирпичном многоквартирном жилом доме, на 4 этаже, балкона/лоджии не имеется, предлагаемая цена контракта – 640 000,0 рублей. </w:t>
      </w:r>
    </w:p>
    <w:p>
      <w:pPr>
        <w:pStyle w:val="Normal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Комиссия признала, что заявка  </w:t>
      </w:r>
      <w:r>
        <w:rPr>
          <w:b/>
          <w:bCs/>
          <w:sz w:val="26"/>
          <w:szCs w:val="26"/>
        </w:rPr>
        <w:t>соответствует требованиям</w:t>
      </w:r>
      <w:r>
        <w:rPr>
          <w:sz w:val="26"/>
          <w:szCs w:val="26"/>
        </w:rPr>
        <w:t>, установленным  конкурсной документацией и ст.25 Федерального закона от 21 июля 2005 года №94-ФЗ  “О размещении заказов на поставки товаров, выполнение работ, оказание услуг для государственных и муниципальных нужд”, в ней содержатся все необходимые документы и сведения, конкурсное предложение оформлено надлежащим образом, согласно Акта технического обследования № 17 от 09.11.2009г. комнаты находятся в удовлетворительном состоянии. Предложено допустить Гроцкене Татьяну Алексеевну к участию в конкурсе  по лоту № 4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результате рассмотрения конкурсных заявок комиссия ре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  Допустить участника размещения заказа Репина Александра Михайловича к участию в открытом конкурсе на приобретение жилых помещений для детей-сирот и детей, оставшихся без попечения родителей, а также лиц из их числа,  по лоту № 1 и признать его участником открытого конкурса по лоту № 1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По первому вопросу г</w:t>
      </w:r>
      <w:r>
        <w:rPr>
          <w:b/>
          <w:bCs/>
          <w:sz w:val="26"/>
          <w:szCs w:val="26"/>
        </w:rPr>
        <w:t>олосовал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» -  Агапов С.А.., Кирышева Т.Е., Давыдова Е.В., Капошко Т.В., Кривенко Е.А., Сарина С.Н.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Против» - нет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Воздержался» - нет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Особое мнение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2. Допустить участника размещения заказа Зверинцеву Надежду Андреевну от имени которой действует Демина Алла Михайловна к участию в открытом конкурсе на приобретение жилых помещений для детей-сирот и детей, оставшихся без попечения родителей, а также лиц из их числа,  по лоту № 2 и признать её участником открытого конкурса по лоту № 2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По второму вопросу г</w:t>
      </w:r>
      <w:r>
        <w:rPr>
          <w:b/>
          <w:bCs/>
          <w:sz w:val="26"/>
          <w:szCs w:val="26"/>
        </w:rPr>
        <w:t>олосовал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» -  Агапов С.А.., Кирышева Т.Е., Давыдова Е.В., Капошко Т.В., Кривенко Е.А., Сарина С.Н.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Против» - нет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Воздержался» - нет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Особое мнение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. Допустить участника размещения заказа Шветову Валентину Васильевну к участию в открытом конкурсе на приобретение жилых помещений для детей-сирот и детей, оставшихся без попечения родителей, а также лиц из их числа,  по лоту № 3 и признать её участником открытого конкурса по лоту № 3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По третьему вопросу г</w:t>
      </w:r>
      <w:r>
        <w:rPr>
          <w:b/>
          <w:bCs/>
          <w:sz w:val="26"/>
          <w:szCs w:val="26"/>
        </w:rPr>
        <w:t>олосовал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» -  Агапов С.А.., Кирышева Т.Е., Давыдова Е.В., Капошко Т.В., Кривенко Е.А., Сарина С.Н.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Против» - нет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Воздержался» - нет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Особое мнение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4. Допустить участника размещения заказа Гроцкене Татьяну Алексеевну к участию в открытом конкурсе на приобретение жилых помещений для детей-сирот и детей, оставшихся без попечения родителей, а также лиц из их числа,  по лоту № 4 и признать его участником открытого конкурса по лоту № 4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По четвертому вопросу г</w:t>
      </w:r>
      <w:r>
        <w:rPr>
          <w:b/>
          <w:bCs/>
          <w:sz w:val="26"/>
          <w:szCs w:val="26"/>
        </w:rPr>
        <w:t>олосовал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» -  Агапов С.А.., Кирышева Т.Е., Давыдова Е.В., Капошко Т.В., Кривенко Е.А., Сарина С.Н.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Против» - нет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Воздержался» - нет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Особое мнение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5. В соответствии с ч.4 ст.27 Федерального закона от 21 июля 2005 года № 94-ФЗ «О размещении заказов на поставки товаров, выполнение работ, оказание услуг для государственных и муниципальных нужд» признать открытый конкурс по лотам №№ 1, 2, 3, 4 несостоявшимся в связи с допуском к участию в открытом конкурсе по лотам №№ 1, 2, 3, 4 и признанием участником конкурса по лотам №№ 1, 2, 3, 4 только одного участника размещения заказ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6. В соответствии с ч.5 ст.27 Федерального закона от 21 июля 2005 года № 94-ФЗ «О размещении заказов на поставки товаров, выполнение работ, оказание услуг для государственных и муниципальных нужд» заказчику направить в 3-х дневный срок со дня подписания данного протокола проекты муниципальных  контрактов единственными участниками конкурса:</w:t>
      </w:r>
    </w:p>
    <w:p>
      <w:pPr>
        <w:pStyle w:val="TextBodyIndent"/>
        <w:rPr/>
      </w:pPr>
      <w:r>
        <w:rPr>
          <w:sz w:val="26"/>
          <w:szCs w:val="26"/>
        </w:rPr>
        <w:t>6.1.   Репину Александру Михайловичу  по лоту № 1;</w:t>
      </w:r>
    </w:p>
    <w:p>
      <w:pPr>
        <w:pStyle w:val="TextBodyIndent"/>
        <w:rPr/>
      </w:pPr>
      <w:r>
        <w:rPr>
          <w:sz w:val="26"/>
          <w:szCs w:val="26"/>
        </w:rPr>
        <w:t>6.2. Деминой Алле Михайловне действующей  по доверенности от имени Зверинцевой Надежды Андреевны по лоту № 2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6.3.  Шветовой  Валентине Васильевне по лоту № 3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6.4.  Гроцкене Татьяне Алексеевне по лоту № 4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uppressAutoHyphens w:val="true"/>
        <w:rPr/>
      </w:pPr>
      <w:r>
        <w:rPr>
          <w:sz w:val="26"/>
          <w:szCs w:val="26"/>
        </w:rPr>
        <w:t>7. Сведения о заключении муниципальных контрактов в течение 3-х дней со дня подписания представить в экономический отдел для включения в реестр муниципальных контрак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7. Настоящий протокол подлежит размещению на официальном сайте Администрации Солецкого муниципального района </w:t>
      </w:r>
      <w:hyperlink r:id="rId2">
        <w:r>
          <w:rPr>
            <w:rStyle w:val="InternetLink"/>
            <w:sz w:val="26"/>
            <w:szCs w:val="26"/>
          </w:rPr>
          <w:t>sol</w:t>
        </w:r>
        <w:r>
          <w:rPr>
            <w:rStyle w:val="InternetLink"/>
            <w:sz w:val="26"/>
            <w:szCs w:val="26"/>
            <w:lang w:val="en-US"/>
          </w:rPr>
          <w:t>cy</w:t>
        </w:r>
        <w:r>
          <w:rPr>
            <w:rStyle w:val="InternetLink"/>
            <w:sz w:val="26"/>
            <w:szCs w:val="26"/>
          </w:rPr>
          <w:t>.n</w:t>
        </w:r>
        <w:r>
          <w:rPr>
            <w:rStyle w:val="InternetLink"/>
            <w:sz w:val="26"/>
            <w:szCs w:val="26"/>
            <w:lang w:val="en-US"/>
          </w:rPr>
          <w:t>ar</w:t>
        </w:r>
        <w:r>
          <w:rPr>
            <w:rStyle w:val="InternetLink"/>
            <w:sz w:val="26"/>
            <w:szCs w:val="26"/>
          </w:rPr>
          <w:t>od.</w:t>
        </w:r>
      </w:hyperlink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  <w:u w:val="single"/>
        </w:rPr>
        <w:t>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TextBody"/>
              <w:keepNext w:val="tru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Председатель комиссии: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jc w:val="center"/>
              <w:rPr>
                <w:b/>
                <w:b/>
                <w:i/>
                <w:i/>
                <w:sz w:val="16"/>
                <w:szCs w:val="26"/>
              </w:rPr>
            </w:pPr>
            <w:r>
              <w:rPr>
                <w:b/>
                <w:i/>
                <w:sz w:val="16"/>
                <w:szCs w:val="26"/>
              </w:rPr>
            </w:r>
          </w:p>
          <w:p>
            <w:pPr>
              <w:pStyle w:val="TextBody"/>
              <w:keepNext w:val="true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С.А.Агапов</w:t>
            </w:r>
          </w:p>
          <w:p>
            <w:pPr>
              <w:pStyle w:val="TextBody"/>
              <w:keepNext w:val="tru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keepNext w:val="tru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Секретарь комиссии: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"/>
              <w:keepNext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keepNext w:val="tru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TextBody"/>
              <w:keepNext w:val="tru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jc w:val="center"/>
              <w:rPr>
                <w:b/>
                <w:b/>
                <w:i/>
                <w:i/>
                <w:sz w:val="16"/>
                <w:szCs w:val="26"/>
              </w:rPr>
            </w:pPr>
            <w:r>
              <w:rPr>
                <w:b/>
                <w:i/>
                <w:sz w:val="16"/>
                <w:szCs w:val="26"/>
              </w:rPr>
            </w:r>
          </w:p>
          <w:p>
            <w:pPr>
              <w:pStyle w:val="TextBody"/>
              <w:keepNext w:val="true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 xml:space="preserve">С.Н.Сарина </w:t>
            </w:r>
          </w:p>
          <w:p>
            <w:pPr>
              <w:pStyle w:val="TextBody"/>
              <w:keepNext w:val="tru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keepNext w:val="tru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Члены комиссии: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"/>
              <w:keepNext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keepNext w:val="tru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TextBody"/>
              <w:keepNext w:val="tru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rPr>
                <w:b/>
                <w:b/>
                <w:i/>
                <w:i/>
                <w:sz w:val="16"/>
                <w:szCs w:val="26"/>
              </w:rPr>
            </w:pPr>
            <w:r>
              <w:rPr>
                <w:b/>
                <w:i/>
                <w:sz w:val="16"/>
                <w:szCs w:val="26"/>
              </w:rPr>
            </w:r>
          </w:p>
          <w:p>
            <w:pPr>
              <w:pStyle w:val="TextBody"/>
              <w:keepNext w:val="true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Е.В.Давыдова</w:t>
            </w:r>
          </w:p>
          <w:p>
            <w:pPr>
              <w:pStyle w:val="TextBody"/>
              <w:keepNext w:val="tru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keepNext w:val="tru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Члены комиссии: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"/>
              <w:keepNext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keepNext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keepNext w:val="tru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rPr>
                <w:b/>
                <w:b/>
                <w:i/>
                <w:i/>
                <w:sz w:val="16"/>
                <w:szCs w:val="26"/>
              </w:rPr>
            </w:pPr>
            <w:r>
              <w:rPr>
                <w:b/>
                <w:i/>
                <w:sz w:val="16"/>
                <w:szCs w:val="26"/>
              </w:rPr>
            </w:r>
          </w:p>
          <w:p>
            <w:pPr>
              <w:pStyle w:val="TextBody"/>
              <w:keepNext w:val="true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Т.В.Капошко</w:t>
            </w:r>
          </w:p>
          <w:p>
            <w:pPr>
              <w:pStyle w:val="TextBody"/>
              <w:keepNext w:val="tru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keepNext w:val="tru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Члены комиссии: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"/>
              <w:keepNext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keepNext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keepNext w:val="tru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rPr>
                <w:b/>
                <w:b/>
                <w:i/>
                <w:i/>
                <w:sz w:val="16"/>
                <w:szCs w:val="26"/>
              </w:rPr>
            </w:pPr>
            <w:r>
              <w:rPr>
                <w:b/>
                <w:i/>
                <w:sz w:val="16"/>
                <w:szCs w:val="26"/>
              </w:rPr>
            </w:r>
          </w:p>
          <w:p>
            <w:pPr>
              <w:pStyle w:val="TextBody"/>
              <w:keepNext w:val="true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Е.А.Кривенко</w:t>
            </w:r>
          </w:p>
          <w:p>
            <w:pPr>
              <w:pStyle w:val="TextBody"/>
              <w:keepNext w:val="tru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расшифровка подписи)</w:t>
            </w:r>
          </w:p>
          <w:p>
            <w:pPr>
              <w:pStyle w:val="TextBody"/>
              <w:keepNext w:val="tru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rPr>
                <w:b/>
                <w:b/>
                <w:i/>
                <w:i/>
                <w:sz w:val="16"/>
                <w:szCs w:val="26"/>
              </w:rPr>
            </w:pPr>
            <w:r>
              <w:rPr>
                <w:b/>
                <w:i/>
                <w:sz w:val="1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361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ind w:right="-99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napToGrid w:val="false"/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0000FF"/>
      <w:sz w:val="26"/>
    </w:rPr>
  </w:style>
  <w:style w:type="paragraph" w:styleId="Style12">
    <w:name w:val="Цитата"/>
    <w:basedOn w:val="Normal"/>
    <w:qFormat/>
    <w:pPr>
      <w:ind w:left="-567" w:right="-766" w:hanging="0"/>
      <w:jc w:val="both"/>
    </w:pPr>
    <w:rPr>
      <w:sz w:val="28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1.Текст"/>
    <w:qFormat/>
    <w:pPr>
      <w:widowControl w:val="false"/>
      <w:bidi w:val="0"/>
      <w:spacing w:before="120" w:after="0"/>
      <w:ind w:firstLine="284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3">
    <w:name w:val="сновной текст"/>
    <w:basedOn w:val="Normal"/>
    <w:qFormat/>
    <w:pPr>
      <w:widowControl w:val="false"/>
      <w:jc w:val="both"/>
    </w:pPr>
    <w:rPr>
      <w:sz w:val="26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ind w:firstLine="72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ind w:firstLine="720"/>
      <w:jc w:val="both"/>
    </w:pPr>
    <w:rPr/>
  </w:style>
  <w:style w:type="paragraph" w:styleId="BlockText">
    <w:name w:val="Block Text"/>
    <w:basedOn w:val="Normal"/>
    <w:qFormat/>
    <w:pPr>
      <w:ind w:left="-567" w:right="-766" w:hanging="0"/>
      <w:jc w:val="both"/>
    </w:pPr>
    <w:rPr>
      <w:sz w:val="28"/>
    </w:rPr>
  </w:style>
  <w:style w:type="paragraph" w:styleId="23">
    <w:name w:val="Îáû÷íûé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eastAsia="Arial Unicode MS" w:cs="Arial Unicode M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Îñíîâíîé òåêñò 21"/>
    <w:basedOn w:val="Normal"/>
    <w:qFormat/>
    <w:pPr>
      <w:widowControl w:val="fals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4">
    <w:name w:val="Знак Знак Знак"/>
    <w:basedOn w:val="Normal"/>
    <w:qFormat/>
    <w:pPr>
      <w:spacing w:before="280" w:after="280"/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eco@novgorod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3:24:00Z</dcterms:created>
  <dc:creator>Валерия</dc:creator>
  <dc:description/>
  <cp:keywords/>
  <dc:language>en-US</dc:language>
  <cp:lastModifiedBy>SuperUser</cp:lastModifiedBy>
  <cp:lastPrinted>2009-11-12T14:07:00Z</cp:lastPrinted>
  <dcterms:modified xsi:type="dcterms:W3CDTF">2009-11-12T11:15:00Z</dcterms:modified>
  <cp:revision>11</cp:revision>
  <dc:subject/>
  <dc:title>ПРОТОКОЛ № К-02-09/2</dc:title>
</cp:coreProperties>
</file>